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580" w:right="0" w:hanging="0"/>
        <w:rPr/>
      </w:pPr>
      <w:r>
        <w:rPr>
          <w:b/>
          <w:bCs/>
          <w:color w:val="3087B3"/>
          <w:sz w:val="30"/>
          <w:szCs w:val="30"/>
        </w:rPr>
        <w:t>142868: Verify VUID Server Request on Dashboard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720"/>
          <w:tab w:val="left" w:pos="5519" w:leader="none"/>
        </w:tabs>
        <w:bidi w:val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Aug 7, 2017 4:36:19 PM (UTC-05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Jun 5, 2018 9:36:43 AM (UTC-05:00)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300" w:before="48" w:after="0"/>
        <w:ind w:left="120" w:right="2895" w:hanging="0"/>
        <w:rPr/>
      </w:pPr>
      <w:r>
        <w:rPr/>
        <w:t xml:space="preserve">Originator:  </w:t>
      </w:r>
      <w:r>
        <w:rPr>
          <w:color w:val="5E5E5E"/>
        </w:rPr>
        <w:t>Cacho, Sylvia M. (ManTech)</w:t>
        <w:tab/>
      </w:r>
      <w:r>
        <w:rPr>
          <w:color w:val="000000"/>
        </w:rPr>
        <w:t xml:space="preserve">Owner:  </w:t>
      </w:r>
      <w:r>
        <w:rPr>
          <w:color w:val="5E5E5E"/>
        </w:rPr>
        <w:t xml:space="preserve">Cacho, Sylvia M. (ManTech) </w:t>
      </w:r>
      <w:r>
        <w:rPr>
          <w:color w:val="000000"/>
        </w:rPr>
        <w:t>Type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spacing w:before="1" w:after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r>
        <w:rPr/>
        <w:t>Copied To:</w:t>
      </w:r>
      <w:r>
        <w:rPr>
          <w:color w:val="3087B3"/>
        </w:rPr>
        <w:t>UAT - Verify VUID Request on Dashboar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124" w:hanging="0"/>
        <w:rPr/>
      </w:pPr>
      <w:r>
        <w:rPr/>
        <w:t xml:space="preserve">Description:  </w:t>
      </w:r>
      <w:r>
        <w:rPr>
          <w:color w:val="5E5E5E"/>
        </w:rPr>
        <w:t>As a user, I want to be able to make a VUID request so that I can allocate an allotment of VUIDs for my own use to prevent VUID duplication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An authorized user is a user that has been assigned the VUID permissions user group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6pt" coordorigin="6,6" coordsize="10817,2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2794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794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3208" w:hanging="0"/>
                              <w:rPr/>
                            </w:pPr>
                            <w:r>
                              <w:rPr/>
                              <w:t xml:space="preserve">Login to Integration environment via SSOi by selecting an active certificate, entering pin using link below - </w:t>
                            </w:r>
                            <w:hyperlink r:id="rId5">
                              <w:r>
                                <w:rPr>
                                  <w:color w:val="0000FF"/>
                                </w:rPr>
                                <w:t>https://URL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Select "Launch VA Terminology Dashboard (Integration) &gt; button from the VA Terminology Server Suite splash p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44"/>
                              <w:ind w:left="113" w:right="8749" w:hanging="0"/>
                              <w:rPr/>
                            </w:pP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User</w:t>
                            </w:r>
                            <w:r>
                              <w:rPr>
                                <w:spacing w:val="2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logged</w:t>
                            </w:r>
                            <w:r>
                              <w:rPr>
                                <w:spacing w:val="2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is</w:t>
                            </w:r>
                            <w:r>
                              <w:rPr>
                                <w:spacing w:val="2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successfully</w:t>
                            </w:r>
                            <w:r>
                              <w:rPr>
                                <w:spacing w:val="2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logged</w:t>
                            </w:r>
                            <w:r>
                              <w:rPr>
                                <w:spacing w:val="2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in</w:t>
                            </w:r>
                            <w:r>
                              <w:rPr>
                                <w:spacing w:val="2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via</w:t>
                            </w:r>
                            <w:r>
                              <w:rPr>
                                <w:spacing w:val="2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ssoi</w:t>
                            </w:r>
                            <w:r>
                              <w:rPr>
                                <w:w w:val="106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An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4"/>
                                <w:w w:val="105"/>
                                <w:sz w:val="9"/>
                                <w:szCs w:val="9"/>
                              </w:rPr>
                              <w:t>VA</w:t>
                            </w:r>
                            <w:r>
                              <w:rPr>
                                <w:spacing w:val="3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9"/>
                                <w:szCs w:val="9"/>
                              </w:rPr>
                              <w:t>Terminology</w:t>
                            </w:r>
                            <w:r>
                              <w:rPr>
                                <w:spacing w:val="3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Dashboard</w:t>
                            </w:r>
                            <w:r>
                              <w:rPr>
                                <w:spacing w:val="3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landing</w:t>
                            </w:r>
                            <w:r>
                              <w:rPr>
                                <w:spacing w:val="3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page</w:t>
                            </w:r>
                            <w:r>
                              <w:rPr>
                                <w:spacing w:val="3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is</w:t>
                            </w:r>
                            <w:r>
                              <w:rPr>
                                <w:spacing w:val="3"/>
                                <w:w w:val="105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9"/>
                                <w:szCs w:val="9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68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20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3208" w:hanging="0"/>
                        <w:rPr/>
                      </w:pPr>
                      <w:r>
                        <w:rPr/>
                        <w:t xml:space="preserve">Login to Integration environment via SSOi by selecting an active certificate, entering pin using link below - </w:t>
                      </w:r>
                      <w:hyperlink r:id="rId6">
                        <w:r>
                          <w:rPr>
                            <w:color w:val="0000FF"/>
                          </w:rPr>
                          <w:t>https://URL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Select "Launch VA Terminology Dashboard (Integration) &gt; button from the VA Terminology Server Suite splash page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4" w:after="0"/>
                        <w:ind w:left="0" w:right="0" w:hanging="0"/>
                        <w:rPr>
                          <w:b/>
                          <w:b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bCs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4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44"/>
                        <w:ind w:left="113" w:right="8749" w:hanging="0"/>
                        <w:rPr/>
                      </w:pPr>
                      <w:r>
                        <w:rPr>
                          <w:w w:val="105"/>
                          <w:sz w:val="9"/>
                          <w:szCs w:val="9"/>
                        </w:rPr>
                        <w:t>User</w:t>
                      </w:r>
                      <w:r>
                        <w:rPr>
                          <w:spacing w:val="2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logged</w:t>
                      </w:r>
                      <w:r>
                        <w:rPr>
                          <w:spacing w:val="2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is</w:t>
                      </w:r>
                      <w:r>
                        <w:rPr>
                          <w:spacing w:val="2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successfully</w:t>
                      </w:r>
                      <w:r>
                        <w:rPr>
                          <w:spacing w:val="2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logged</w:t>
                      </w:r>
                      <w:r>
                        <w:rPr>
                          <w:spacing w:val="2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in</w:t>
                      </w:r>
                      <w:r>
                        <w:rPr>
                          <w:spacing w:val="2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via</w:t>
                      </w:r>
                      <w:r>
                        <w:rPr>
                          <w:spacing w:val="2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ssoi</w:t>
                      </w:r>
                      <w:r>
                        <w:rPr>
                          <w:w w:val="106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And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113" w:right="0" w:hanging="0"/>
                        <w:rPr/>
                      </w:pPr>
                      <w:r>
                        <w:rPr>
                          <w:spacing w:val="-4"/>
                          <w:w w:val="105"/>
                          <w:sz w:val="9"/>
                          <w:szCs w:val="9"/>
                        </w:rPr>
                        <w:t>VA</w:t>
                      </w:r>
                      <w:r>
                        <w:rPr>
                          <w:spacing w:val="3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9"/>
                          <w:szCs w:val="9"/>
                        </w:rPr>
                        <w:t>Terminology</w:t>
                      </w:r>
                      <w:r>
                        <w:rPr>
                          <w:spacing w:val="3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Dashboard</w:t>
                      </w:r>
                      <w:r>
                        <w:rPr>
                          <w:spacing w:val="3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landing</w:t>
                      </w:r>
                      <w:r>
                        <w:rPr>
                          <w:spacing w:val="3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page</w:t>
                      </w:r>
                      <w:r>
                        <w:rPr>
                          <w:spacing w:val="3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is</w:t>
                      </w:r>
                      <w:r>
                        <w:rPr>
                          <w:spacing w:val="3"/>
                          <w:w w:val="105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w w:val="105"/>
                          <w:sz w:val="9"/>
                          <w:szCs w:val="9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68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footerReference w:type="default" r:id="rId8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198245"/>
                <wp:effectExtent l="1905" t="1905" r="0" b="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98080"/>
                          <a:chOff x="0" y="0"/>
                          <a:chExt cx="6863760" cy="119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013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13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0"/>
                            <a:ext cx="5065560" cy="119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vigate to Terminology-&gt;VUID Ser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te - Super user and/or VUID requester are the roles that can access VUID ser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on Request VUIDs butt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1pt;margin-top:0.1pt;width:540.45pt;height:94.35pt" coordorigin="2,2" coordsize="10809,1887">
                <v:shape id="shape_0" stroked="f" o:allowincell="f" style="position:absolute;left:1408;top:2;width:7976;height:188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vigate to Terminology-&gt;VUID Serv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te - Super user and/or VUID requester are the roles that can access VUID serv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on Request VUIDs butt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0166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447800"/>
                <wp:effectExtent l="1905" t="1905" r="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47920"/>
                          <a:chOff x="0" y="0"/>
                          <a:chExt cx="6863760" cy="14479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434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49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34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0"/>
                            <a:ext cx="263412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UID requests dashboard page displ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UID Request Modal launched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VUIDServerNav.p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0.1pt;width:540.45pt;height:113.95pt" coordorigin="2,2" coordsize="10809,2279">
                <v:shape id="shape_0" stroked="f" o:allowincell="f" style="position:absolute;left:3323;top:2;width:4147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UID requests dashboard page displ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UID Request Modal launched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VUIDServerNav.p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382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3063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3063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577" w:hanging="0"/>
                              <w:rPr/>
                            </w:pPr>
                            <w:r>
                              <w:rPr/>
                              <w:t>Leave the Number of VUIDs field and Reason for Request field blank and click Submit Verify both fields are mandator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595" w:hanging="0"/>
                              <w:rPr/>
                            </w:pPr>
                            <w:r>
                              <w:rPr/>
                              <w:t xml:space="preserve">Validation messages display saying VUID count and Reason for Request are requir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754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3087B3"/>
                              </w:rPr>
                              <w:t>VUIDServer_RequestVUIDSValidations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81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577" w:hanging="0"/>
                        <w:rPr/>
                      </w:pPr>
                      <w:r>
                        <w:rPr/>
                        <w:t>Leave the Number of VUIDs field and Reason for Request field blank and click Submit Verify both fields are mandatory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595" w:hanging="0"/>
                        <w:rPr/>
                      </w:pPr>
                      <w:r>
                        <w:rPr/>
                        <w:t xml:space="preserve">Validation messages display saying VUID count and Reason for Request are requir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7548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3087B3"/>
                        </w:rPr>
                        <w:t>VUIDServer_RequestVUIDSValidations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1844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1844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any number more than 1,000,000 in the number of VUIDs field and enter Reason for request.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82" w:hanging="0"/>
                              <w:rPr/>
                            </w:pPr>
                            <w:r>
                              <w:rPr/>
                              <w:t xml:space="preserve">Message saying to enter VUIDs up to 1,000,000 is display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787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3087B3"/>
                              </w:rPr>
                              <w:t>VUIDServer_RequestVUIDSDialog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any number more than 1,000,000 in the number of VUIDs field and enter Reason for request. Click Submit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82" w:hanging="0"/>
                        <w:rPr/>
                      </w:pPr>
                      <w:r>
                        <w:rPr/>
                        <w:t xml:space="preserve">Message saying to enter VUIDs up to 1,000,000 is display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7877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3087B3"/>
                        </w:rPr>
                        <w:t>VUIDServer_RequestVUIDSDialog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-2038350</wp:posOffset>
                </wp:positionH>
                <wp:positionV relativeFrom="page">
                  <wp:posOffset>1270</wp:posOffset>
                </wp:positionV>
                <wp:extent cx="10930890" cy="1899285"/>
                <wp:effectExtent l="4445" t="1905" r="1905" b="0"/>
                <wp:wrapNone/>
                <wp:docPr id="1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1040" cy="1899360"/>
                          <a:chOff x="0" y="0"/>
                          <a:chExt cx="10931040" cy="1899360"/>
                        </a:xfrm>
                      </wpg:grpSpPr>
                      <wps:wsp>
                        <wps:cNvSpPr/>
                        <wps:spPr>
                          <a:xfrm>
                            <a:off x="203976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0560" y="0"/>
                            <a:ext cx="12600" cy="1897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0"/>
                            <a:ext cx="12600" cy="1897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31040" cy="189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the Number of VUIDs and Request reason in the associated text boxes. Click Submit VUID Request butt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bmitted successfully and requested VUIDs displayed on VUID Request Dashboard with following columns - Request Date - Date of request (DD/MM/YY hh:mm:ss Time Z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quest Reason - Reason entered Username - Current user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UID Count - Count entered in requ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ginning VUID(the first VUID sequence number assigned for the request) Ending VUID(the last VUID sequence number assigned for the request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-160.5pt;margin-top:0.1pt;width:860.7pt;height:149.55pt" coordorigin="-3210,2" coordsize="17214,2991">
                <v:shape id="shape_0" stroked="f" o:allowincell="f" style="position:absolute;left:-3210;top:2;width:17213;height:299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the Number of VUIDs and Request reason in the associated text boxes. Click Submit VUID Request butt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bmitted successfully and requested VUIDs displayed on VUID Request Dashboard with following columns - Request Date - Date of request (DD/MM/YY hh:mm:ss Time Z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quest Reason - Reason entered Username - Current user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UID Count - Count entered in reque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ginning VUID(the first VUID sequence number assigned for the request) Ending VUID(the last VUID sequence number assigned for the request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90055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153160"/>
                <wp:effectExtent l="1905" t="2540" r="0" b="0"/>
                <wp:wrapNone/>
                <wp:docPr id="1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53080"/>
                          <a:chOff x="0" y="0"/>
                          <a:chExt cx="6863760" cy="11530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39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04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39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0"/>
                            <a:ext cx="207072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VUIDServer_ValidateResults.p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pt;margin-top:0.1pt;width:540.45pt;height:90.8pt" coordorigin="2,2" coordsize="10809,1816">
                <v:shape id="shape_0" stroked="f" o:allowincell="f" style="position:absolute;left:3768;top:2;width:3260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VUIDServer_ValidateResults.p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4363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30632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30632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354" w:hanging="0"/>
                              <w:rPr/>
                            </w:pPr>
                            <w:r>
                              <w:rPr/>
                              <w:t>Verify the user has ability to filter the number of results displayed by the increment of 15,30,45,60, All rows.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e.g.  Select 'All Rows' and verify table increments number of row item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472" w:hanging="0"/>
                              <w:rPr/>
                            </w:pPr>
                            <w:r>
                              <w:rPr/>
                              <w:t xml:space="preserve">User has the ability to filter the number of result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02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3087B3"/>
                              </w:rPr>
                              <w:t>vuidSummary15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81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354" w:hanging="0"/>
                        <w:rPr/>
                      </w:pPr>
                      <w:r>
                        <w:rPr/>
                        <w:t>Verify the user has ability to filter the number of results displayed by the increment of 15,30,45,60, All rows.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/>
                        <w:t>e.g.  Select 'All Rows' and verify table increments number of row items displayed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472" w:hanging="0"/>
                        <w:rPr/>
                      </w:pPr>
                      <w:r>
                        <w:rPr/>
                        <w:t xml:space="preserve">User has the ability to filter the number of result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02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3087B3"/>
                        </w:rPr>
                        <w:t>vuidSummary15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VUID history grid is sorted by date as primary default and secondary sort by VUI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085" w:hanging="0"/>
                              <w:rPr/>
                            </w:pPr>
                            <w:r>
                              <w:rPr/>
                              <w:t xml:space="preserve">The VUID history grid is sorted by date as primary and secondary sort by VUI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VUID history grid is sorted by date as primary default and secondary sort by VUI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085" w:hanging="0"/>
                        <w:rPr/>
                      </w:pPr>
                      <w:r>
                        <w:rPr/>
                        <w:t xml:space="preserve">The VUID history grid is sorted by date as primary and secondary sort by VUI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46685"/>
                <wp:effectExtent l="4445" t="4445" r="3810" b="0"/>
                <wp:wrapNone/>
                <wp:docPr id="23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46520"/>
                          <a:chOff x="0" y="0"/>
                          <a:chExt cx="686304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3pt;margin-top:0.3pt;width:540.4pt;height:11.55pt" coordorigin="6,6" coordsize="10808,231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4224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s://URL/" TargetMode="External"/><Relationship Id="rId6" Type="http://schemas.openxmlformats.org/officeDocument/2006/relationships/hyperlink" Target="https://URL/" TargetMode="External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footer" Target="footer2.xml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footer" Target="footer3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4</Characters>
  <CharactersWithSpaces>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0:39:00Z</dcterms:created>
  <dc:creator/>
  <dc:description/>
  <dc:language>en-US</dc:language>
  <cp:lastModifiedBy/>
  <dcterms:modified xsi:type="dcterms:W3CDTF">2018-07-20T10:39:00Z</dcterms:modified>
  <cp:revision>1</cp:revision>
  <dc:subject/>
  <dc:title/>
</cp:coreProperties>
</file>